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Project Checklist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Heart Rate—What is your target zone?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Names: __________________________________________________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Occupation selected: ____________________________________________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Layout selected: _____________________________________________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tbl>
      <w:tblPr>
        <w:tblW w:w="84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3"/>
        <w:gridCol w:w="7627"/>
      </w:tblGrid>
      <w:tr>
        <w:trPr/>
        <w:tc>
          <w:tcPr>
            <w:tcW w:w="8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LAYOUT DESIGN 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your project easy to read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all space used appropriately and effectively with a suitable format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o graphics/charts/tables/pictures enhance your document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the sequence of information and sections clear and logical?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tbl>
      <w:tblPr>
        <w:tblW w:w="84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3"/>
        <w:gridCol w:w="7627"/>
      </w:tblGrid>
      <w:tr>
        <w:trPr/>
        <w:tc>
          <w:tcPr>
            <w:tcW w:w="8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MATHEMATICS 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 research data given and appropriately shown in a graph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re mathematical terms/processes discussed and explained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an example shown of how future predictions are calculated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Are the implications of predicted outcomes addressed? 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Do you include an analysis of the validity of your predictions?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tbl>
      <w:tblPr>
        <w:tblW w:w="84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3"/>
        <w:gridCol w:w="7627"/>
      </w:tblGrid>
      <w:tr>
        <w:trPr/>
        <w:tc>
          <w:tcPr>
            <w:tcW w:w="8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CONTENT 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re your ideas effectively communicated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o you discuss quality of life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re words spelled correctly and is grammar used properly?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s your writing creative and engaging?</w:t>
            </w:r>
          </w:p>
        </w:tc>
      </w:tr>
      <w:tr>
        <w:trPr>
          <w:trHeight w:val="386" w:hRule="atLeast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re citations included for appropriate outside resources?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Keep revising your project until these features are addressed thoroughly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Comments: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13:00Z</dcterms:created>
  <dc:creator>Lab1</dc:creator>
  <dc:description/>
  <cp:keywords/>
  <dc:language>en-US</dc:language>
  <cp:lastModifiedBy>Lab1</cp:lastModifiedBy>
  <dcterms:modified xsi:type="dcterms:W3CDTF">2010-08-05T20:09:00Z</dcterms:modified>
  <cp:revision>3</cp:revision>
  <dc:subject/>
  <dc:title/>
</cp:coreProperties>
</file>